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 do Ogłosz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………………………………………</w:t>
      </w:r>
      <w:r>
        <w:rPr>
          <w:rFonts w:cs="Calibri" w:ascii="Calibri" w:hAnsi="Calibri"/>
          <w:b/>
        </w:rPr>
        <w:t>.                                                                               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azwa i adres Wykonawcy                                                                                                            Miejscowość i dat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sz w:val="28"/>
          <w:szCs w:val="28"/>
        </w:rPr>
        <w:tab/>
        <w:t>Powiatowe Centrum Usług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>Medycznych w Kielcac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ab/>
        <w:t xml:space="preserve"> ul.  Żelazna 35 </w:t>
      </w:r>
    </w:p>
    <w:p>
      <w:pPr>
        <w:pStyle w:val="Normal"/>
        <w:ind w:left="4248" w:firstLine="708"/>
        <w:jc w:val="both"/>
        <w:rPr/>
      </w:pPr>
      <w:r>
        <w:rPr>
          <w:rFonts w:cs="Calibri" w:ascii="Calibri" w:hAnsi="Calibri"/>
          <w:b/>
          <w:sz w:val="28"/>
          <w:szCs w:val="28"/>
        </w:rPr>
        <w:t>25-014 Kielc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</w:t>
      </w: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  <w:b/>
          <w:sz w:val="28"/>
          <w:szCs w:val="28"/>
          <w:u w:val="single"/>
        </w:rPr>
        <w:t>FORMULARZ  OFERTOWY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ferta na wykonanie dostawy 36 sztuk komputerów biurkowych „All In One” spełniających wymagania techniczne dla zainstalowania programu Windows 11, znak sprawy AdG.26.13.2025,   dla Powiatowego Centrum Usług Medycznych w  Kielcach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dotyczące 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 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 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telefonu/ e-mail ……………………………………………… /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……, Regon 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a Wykonawcy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y, że przedmiot zamówienia objęty konkursem ofert, tj. dostawę 36 szt. komputerów biurkowych, których parametry szczegółowo określono w OPZ (Załącznik Nr 2 do Ogłoszenia),  oferujemy wykonać za wynagrodzeniem ryczałtowym w wysokości: </w:t>
      </w:r>
      <w:r>
        <w:rPr>
          <w:rFonts w:cs="Calibri" w:ascii="Calibri" w:hAnsi="Calibri"/>
          <w:b/>
        </w:rPr>
        <w:t>…………………………………     zł netto, plus podatek VAT …..……..%, co stanowi łączną cenę brutto …….…………………… zł. Słownie złotych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Oświadczamy, że zamówienie wykonamy w terminie  do </w:t>
      </w:r>
      <w:r>
        <w:rPr>
          <w:rFonts w:cs="Calibri" w:ascii="Calibri" w:hAnsi="Calibri"/>
          <w:b/>
        </w:rPr>
        <w:t>……. dni</w:t>
      </w:r>
      <w:r>
        <w:rPr>
          <w:rFonts w:cs="Calibri" w:ascii="Calibri" w:hAnsi="Calibri"/>
        </w:rPr>
        <w:t xml:space="preserve">  od daty podpisania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treścią Opisu Przedmiotu Zamówienia   oraz zdobyliśmy konieczne informacje potrzebne do prawidłowego przygotowania oferty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wiązani niniejszą ofertą przez okres 30 dni od terminu wyznaczonego do składania ofert, tj. do dnia 14.12.2025 r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łączony do Ogłoszenia projekt umowy (Załącznik Nr 3) został przez nas zaakceptowany    i zobowiązujemy się w przypadku wyboru naszej oferty do zawarcia umowy na warunkach  w nim określonych, umowę w imieniu Wykonawcy podpisze/ą: ………………………………………………………….. - ……………………………. (stanowisko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</w:rPr>
        <w:t>Oświadczamy, że nie podlegamy wykluczeniu na podstawie art. 7 ustawy z dn. 13.04.2022 r. o szczególnych rozwiązaniach w zakresie przeciwdziałania wspieraniu agresji na Ukrainę oraz służących ochronie bezpieczeństwa narodowego (Dz. U. 2025 poz. 514 ze zm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dług klasyfikacji przedsiębiorstw pod względem wielkości nasza firma jest: mikro/małym/średnim/dużym przedsiębiorstwem*. (</w:t>
      </w:r>
      <w:r>
        <w:rPr>
          <w:rFonts w:cs="Calibri" w:ascii="Calibri" w:hAnsi="Calibri"/>
          <w:i/>
          <w:iCs/>
        </w:rPr>
        <w:t>Mikroprzedsiębiorstwo – przedsiębiorstwo, które zatrudnia mniej niż 10 osób i którego roczny obrót lub roczna suma bilansowa nie przekracza 2 milionów euro, małe przedsiębiorstwo - przedsiębiorstwo, które zatrudnia mniej niż 50 osób i którego roczny obrót lub roczna suma bilansowa nie przekracza 10 milionów euro, 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kontaktów z naszą firmą upoważniamy Pana/nią ……………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:………………………….. , adres email: 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dostarczony sprzęt komputerowy udzielamy gwarancji na okres  36  m-cy,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ząc od daty  podpisania protokołu odbioru końcowego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3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6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6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6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6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360"/>
        <w:ind w:left="6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ab/>
        <w:t xml:space="preserve">  (Podpis osoby uprawnionej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53:00Z</dcterms:created>
  <dc:creator>user</dc:creator>
  <dc:description/>
  <cp:keywords/>
  <dc:language>en-US</dc:language>
  <cp:lastModifiedBy>Zbigniew Gójski</cp:lastModifiedBy>
  <cp:lastPrinted>2025-11-05T08:16:00Z</cp:lastPrinted>
  <dcterms:modified xsi:type="dcterms:W3CDTF">2025-11-05T07:19:00Z</dcterms:modified>
  <cp:revision>31</cp:revision>
  <dc:subject/>
  <dc:title>………………………………                                                                               ……………………………</dc:title>
</cp:coreProperties>
</file>